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23 марта 2017 № 17-71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 15.12.2016 № 15-66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7 году и плановом периоде 2018-2019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7 и плановом периоде 2018-2019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3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 в сумме по 3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субсидирова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по 4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300 000,00 рублей в 2017-2019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1 200 000,0 рублей в 2017 году, в сумме по 500 000,00 рублей в 2018-2019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300 000,0 рублей  в 2017 году, в сумме по 500 000,0 рублей в 2018-2019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8-2019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 МП «ПАТП» (раздел, подраздел 0408, целевая статья 1230000010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89 156 000,00 рублей в 2017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 МП «Горэлектросеть» (раздел, подраздел 0503, целевая статья 1240000010, вид расходов 810) на содержание сетей уличного освещения в сумме по 28 644 866,00 рублей в 2017 -2019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МП «КБУ», МП «ЖКХ», МП «ГЖКУ» (Раздел, подраздел 0503, целевая статья 1240000020, вид расходов 810) на содержание прочих объектов благоустройства в сумме по 13 089 876,00 рублей в 2017 -2019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503, целевая статья 12400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5550, вид расходов 810) на софинансирование расходов на реализацию мероприятий по благоустройству, направленных на формирование комфортной городской среды в сумме 304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776,0 рублей в 2017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 Специализированным организациям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7-2019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по 1 423 650,00 рублей в 2017-2019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315 903 600,00 рублей в 2017-2019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з бюджета ЗАТО Железногорск в 2017 году и плановом периоде 2018-2019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0090, вид расходов 810) в сумме по 100 000,00 рублей в 2017 -2019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Из бюджета ЗАТО Железногорск в 2017 году и плановом периоде 2018-2019 годов Администрацией ЗАТО г. Железногорск, МКУ «Молодежный центр», МКУ «УФКиС» предоставляются гранты в форме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сумме по 600 000,00 рублей в 2017 -2019 годах ежегодно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5. Администрация ЗАТО г. 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, МКУ «УФКиС»</w:t>
      </w:r>
      <w:r>
        <w:rPr>
          <w:sz w:val="26"/>
          <w:szCs w:val="26"/>
        </w:rPr>
        <w:t xml:space="preserve"> 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, организаций, учреждений, субъектов малого и (или) среднего предпринимательства открытые в кредитных организациях в пределах объёмов и на цели, установленные согласно пунктов 2-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 Железногорск, МКУ «Молодежный центр», МКУ «УФКиС» обязаны обеспечить возврат неиспользованных субсидий в текущем году на лицевые счета получателей бюджетных средств Администрации ЗАТО г. Железногорск,  МКУ «Молодежный центр», МКУ «УФКиС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 Железногорск, МКУ «Молодежный центр», МКУ «УФКиС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 Железногорск, МКУ «Молодежный центр», МКУ «УФКиС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 Железногорск, МКУ «Молодежный центр», МКУ «УФКиС» открытые в  Управлении Федерального казначейства по Красноярскому краю, в соответствии  с условиями, предусмотренными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 Железногорск, МКУ «Молодежный центр», МКУ «УФКиС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МКУ «Молодежный центр», МКУ «УФКиС», открытые в Управлении Федерального казначейства по Красноярскому краю. Администрация ЗАТО г. Железногорск, МКУ «Молодежный центр», МКУ «УФКиС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МКУ «Молодежный центр», МКУ «УФКиС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 Железногорск, МКУ «Молодежный центр», МКУ «УФКиС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 Железногорск, МКУ «Молодежный центр», МКУ «УФКиС» в лице руководителей несут ответственность за целевое и эффективное использование субсидий предоставленных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Shakirov</cp:lastModifiedBy>
  <cp:lastPrinted>2017-03-09T11:12:00Z</cp:lastPrinted>
  <dcterms:modified xsi:type="dcterms:W3CDTF">2017-03-23T08:21:00Z</dcterms:modified>
  <cp:revision>163</cp:revision>
  <dc:subject/>
  <dc:title>СОГЛАШЕНИЕ О КАССОВОМ ОБСЛУЖИВАНИИ  ИСПОЛНЕНИЯ БЮДЖЕТА</dc:title>
</cp:coreProperties>
</file>